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lagi 10. člena Pravilnika o  sofinanciranju socialnih, humanitarnih in zdravstvenih programov ter programov veteranskih organizacij v Občini Šentjur z dne 7. 5. 2007 je komisija za pripravo in izvedbo javnega razpisa za sofinanciranje socialnih, humanitarnih in zdravstvenih programov ter programov veteranskih organizacij v letih 2025 in 2026 sprejela naslednj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NOVE IN MERILA ZA VREDNOTENJE IN IZBOR SOCIALNIH, HUMANITARNIH IN ZDRAVSTVENIH PROGRAMOV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 PROGRAMOV VETERANSKIH ORGANIZACIJ V LETU 202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točko 1.1 – Redna dejavnost društev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SA DRUŠTVA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vo leto prijave do 100 točk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us nevladne organizacije v javnem interesu do 20 točk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inancirajo se stroški najemnine in uporabe prostorov, ki so v lasti Občine Šentju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jc w:val="left"/>
        <w:rPr/>
      </w:pPr>
      <w:r>
        <w:rPr>
          <w:rFonts w:cs="Arial" w:ascii="Arial" w:hAnsi="Arial"/>
          <w:b/>
          <w:sz w:val="22"/>
          <w:szCs w:val="22"/>
        </w:rPr>
        <w:t>DRUŠTVA UPOKOJENCEV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Št. članov            TOČKE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180                    do 400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1-220                  do 500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21-800                  do 550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800                  do 255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DRUŠTVA INVALIDOV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Št. članov       TOČKE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-100                do   300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1-120            do 10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121            do 180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K ŠENTJUR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Sofinanciranje letnega plana OZ RK Šentjur in razpoložljivih sredstvih veljavnega proračuna Občine Šentjur ter razpisanih sredstev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Delovanje se sofinancira v višini do 30 % letnega plana dela, če združenje izvede naslednje dejavnosti, ki so ovrednotene s točkami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redne krvodajalske akcije                                                                                 10 toč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redne meritve na postajah RK                                                                          10 toč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obiski starostnikov                                                                                            10 toč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pomoč socialno ogroženim                                                                               10 toč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organizacija psihosocialne pomoči                                                                   10 toč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pomoč pri Lokalni akcijski skupini za preprečevanje zasvojenosti z drogami   10 toč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aj je 60 toč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olikor združenje ne doseže vseh možnih točk, se sofinanciranje letnega programa proporcionalno zmanjš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finančni obseg letnega programa dela se ne upoštevajo vrednosti programov - redne krvodajalske akcije, redne meritve na postajah RK, obiski starostnikov, pomoč socialno ogroženim, organizacija psihosocialne pomoči, pomoč pri Lokalni akcijski skupini za preprečevanje zasvojenosti z drogami, saj se le-ti sofinancirajo preko samostojnih prijav pod točko </w:t>
      </w:r>
      <w:r>
        <w:rPr>
          <w:rFonts w:cs="Arial" w:ascii="Arial" w:hAnsi="Arial"/>
          <w:bCs/>
          <w:sz w:val="22"/>
          <w:szCs w:val="22"/>
        </w:rPr>
        <w:t>1.2 – Socialno varstveni programi in programi preventivne zdravstvene vzgoje tega razpis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LA DRUŠTVA: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Št. članov iz občine Šentjur     TOČKE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-10                                            do  100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-40                                          do  2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-130                                        do  30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130                                      do 18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ključitev odvisnikov in žrtev nasilja v družini – dodatnih do 30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oč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točko 1.2 – Socialno varstveni programi in programi preventivne zdravstvene vzgo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RUŠTVA UPOKOJENCEV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Št. udelež. (iz občine Šentjur):     TOČKE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 10                                               do 200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do 250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201-500                                          do 500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nad 500                                          do 70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TAL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Št. udelež. (iz občine Šentjur):     TOČKE                </w:t>
      </w:r>
      <w:r>
        <w:rPr>
          <w:rFonts w:cs="Arial" w:ascii="Arial" w:hAnsi="Arial"/>
          <w:bCs/>
          <w:sz w:val="22"/>
          <w:szCs w:val="22"/>
        </w:rPr>
        <w:t>Delo z odvisniki – dodatnih do 300 točk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do 250                                            do  200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51-340                                          do  400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41-650                                          do  500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nad 651                                          do  700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I CSD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Št. udeležencev (iz občine Šentjur):                                    TOČKE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Skupina                                                                                    do 60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Društva s sedežem v občini Šentjur in ki so aktivna več let, kar izkažejo s poročili o delovanju za pretekla leta, za okroglo obletnico delovanja – dodatnih do 400 toč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K ŠENTJUR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inanciranje letnega plana OZ RK Šentjur in razpoložljivih sredstvih veljavnega proračuna Občine Šentjur ter razpisanih sredstev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se sofinancira v višini do 50 % stroškov programa, v kolikor je program ovrednoten z vsemi možnimi točkami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program pripomore k izboljšanju socialnega standarda občanov                     10 toč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program je usklajen z Občino Šentjur in je v javnem interesu                          10 toč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program je namenjen širši javnosti                                                                   10 toč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aj je 30 toč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V kolikor združenje ne doseže vseh možnih točk, se sofinanciranje letnega programa proporcionalno zmanjš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točko 1.3 – projekt »Zdravo mesto«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Št. udelež. (iz občine Šentjur):                   TOČK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 50                                                            do   100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1-230                                                          do   300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nad 231                                                        do   600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edavanja o zdravi prehrani …         dodatno do 150 točk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lo s starejšimi                                 dodatno do 300 točk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točko 1.4 – programi Lokalno akcijske skupin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Št. udelež. (iz občine Šentjur):             TOČKE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do 250                                                    do   500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51-400                                                  do 1500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d 400                                                  do  2500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točko 1.5 – dejavnost veteranskih organizacij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Po sprejetem veljavnem proračunu Občine Šentjur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ovanje se sofinancira v višini do 50 % letnega plana dela, če društvo izvede naslednje dejavnosti, ki so ovrednotene s točkami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programi, ki se odvijajo v občini Šentjur                                                          10 toč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delovanje v javnem interesu                                                                            10 toč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aj je 20 toč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olikor združenje ne doseže vseh možnih točk, se sofinanciranje letnega programa proporcionalno zmanjš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misija lahko oceni, da bo predvideno število udeležencev programov manjše ali večje od predlaganeg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0" w:name="_Hlk130286944"/>
      <w:bookmarkEnd w:id="0"/>
      <w:r>
        <w:rPr>
          <w:rFonts w:cs="Arial" w:ascii="Arial" w:hAnsi="Arial"/>
          <w:bCs/>
          <w:sz w:val="22"/>
          <w:szCs w:val="22"/>
        </w:rPr>
        <w:t>Skupno število doseženih vseh točk na podlagi zgoraj navedenih meril se lahko zniža zarad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pravočasno oddanega poročila – za 10 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zavrnitve sodelovanja pri programih in projektih Občine Šentjur – za 10 %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130286944"/>
      <w:bookmarkStart w:id="2" w:name="_Hlk130286944"/>
      <w:bookmarkEnd w:id="2"/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rednost 1 točke se izračuna glede na skupno število točk ter razpoložljiva finančna sredstva. </w:t>
      </w:r>
    </w:p>
    <w:p>
      <w:pPr>
        <w:pStyle w:val="Telobesedila3"/>
        <w:jc w:val="both"/>
        <w:rPr/>
      </w:pPr>
      <w:r>
        <w:rPr>
          <w:rFonts w:cs="Arial" w:ascii="Arial" w:hAnsi="Arial"/>
          <w:sz w:val="22"/>
          <w:szCs w:val="22"/>
        </w:rPr>
        <w:t xml:space="preserve">V skladu s prijavljenimi programi in projekti ter plani za delovanje društev lahko župan na predlog komisije ob razdeljevanju sredstev korigira navedene osnove in  merila. </w:t>
      </w:r>
    </w:p>
    <w:p>
      <w:pPr>
        <w:pStyle w:val="Telobesedila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sija predlaga županu v sprejem navedene osnove in merila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evilka: 410-0005/2026 (24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entjur,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. 1. 2026</w:t>
      </w:r>
    </w:p>
    <w:p>
      <w:pPr>
        <w:pStyle w:val="Telobesedila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redsednica komisije:</w:t>
      </w:r>
    </w:p>
    <w:p>
      <w:pPr>
        <w:pStyle w:val="Telobesedila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rančiška Lajh</w:t>
      </w:r>
    </w:p>
    <w:p>
      <w:pPr>
        <w:pStyle w:val="Telobesedila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jujem predlagana merila.</w:t>
      </w:r>
    </w:p>
    <w:p>
      <w:pPr>
        <w:pStyle w:val="Telobesedila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entjur, 19. 1. 2026       </w:t>
      </w:r>
    </w:p>
    <w:p>
      <w:pPr>
        <w:pStyle w:val="Telobesedila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upan Občine Šentjur:</w:t>
      </w:r>
    </w:p>
    <w:p>
      <w:pPr>
        <w:pStyle w:val="Telobesedila3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g. Marko Diaci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55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6"/>
      </w:rPr>
      <w:t xml:space="preserve">Mestni trg 10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3230 Šentjur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Slovenija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on:  +386 (0)3 747 13 12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ax: +386 (0)3 574 34 46</w:t>
    </w:r>
  </w:p>
  <w:p>
    <w:pPr>
      <w:pStyle w:val="Footer"/>
      <w:jc w:val="center"/>
      <w:rPr/>
    </w:pPr>
    <w:r>
      <w:rPr>
        <w:sz w:val="16"/>
      </w:rPr>
      <w:t>e-mail:</w:t>
    </w:r>
    <w:r>
      <w:rPr>
        <w:color w:val="0000FF"/>
        <w:sz w:val="16"/>
      </w:rPr>
      <w:t>obcina.sentjur@</w:t>
    </w:r>
    <w:r>
      <w:rPr>
        <w:color w:val="0000FF"/>
        <w:sz w:val="16"/>
        <w:u w:val="single"/>
      </w:rPr>
      <w:t>sentjur.si</w:t>
    </w:r>
    <w:r>
      <w:rPr>
        <w:sz w:val="16"/>
        <w:u w:val="single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</w:t>
    </w:r>
    <w:hyperlink r:id="rId1">
      <w:r>
        <w:rPr>
          <w:rStyle w:val="InternetLink"/>
          <w:sz w:val="16"/>
        </w:rPr>
        <w:t>www.sentjur.si</w:t>
      </w:r>
    </w:hyperlink>
    <w:r>
      <w:rPr>
        <w:sz w:val="16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ID: (SI) 20341253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MS: 5884799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RR: 01320-01000049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/>
      <w:drawing>
        <wp:inline distT="0" distB="0" distL="0" distR="0">
          <wp:extent cx="490220" cy="667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Black" w:hAnsi="Arial Black" w:cs="Arial Black"/>
        <w:b/>
        <w:b/>
        <w:sz w:val="16"/>
      </w:rPr>
    </w:pPr>
    <w:r>
      <w:rPr>
        <w:rFonts w:cs="Arial Black" w:ascii="Arial Black" w:hAnsi="Arial Black"/>
        <w:b/>
        <w:sz w:val="16"/>
      </w:rPr>
      <w:t>OBČINA ŠENTJUR</w:t>
    </w:r>
  </w:p>
  <w:p>
    <w:pPr>
      <w:pStyle w:val="Header"/>
      <w:jc w:val="center"/>
      <w:rPr>
        <w:rFonts w:ascii="Arial Black" w:hAnsi="Arial Black" w:cs="Arial Black"/>
        <w:b/>
        <w:b/>
        <w:sz w:val="16"/>
      </w:rPr>
    </w:pPr>
    <w:r>
      <w:rPr>
        <w:rFonts w:cs="Arial Black" w:ascii="Arial Black" w:hAnsi="Arial Black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200"/>
      <w:numFmt w:val="decimal"/>
      <w:lvlText w:val="%1-%2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-%2.%3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 Black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/>
    <w:rPr>
      <w:rFonts w:ascii="Arial" w:hAnsi="Arial" w:cs="Arial Black"/>
      <w:sz w:val="28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i/>
      <w:szCs w:val="20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Telobesedilazamik2">
    <w:name w:val="Telo besedila - zamik 2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ntjur.s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36:00Z</dcterms:created>
  <dc:creator>PC</dc:creator>
  <dc:description/>
  <cp:keywords/>
  <dc:language>en-US</dc:language>
  <cp:lastModifiedBy>Smilja Vončina</cp:lastModifiedBy>
  <cp:lastPrinted>2025-01-07T11:39:00Z</cp:lastPrinted>
  <dcterms:modified xsi:type="dcterms:W3CDTF">2026-01-19T08:52:00Z</dcterms:modified>
  <cp:revision>8</cp:revision>
  <dc:subject/>
  <dc:title>Šentjur</dc:title>
</cp:coreProperties>
</file>